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left" w:pos="5940" w:leader="none"/>
        </w:tabs>
        <w:ind w:left="5940" w:hanging="0"/>
        <w:jc w:val="left"/>
        <w:rPr/>
      </w:pPr>
      <w:r>
        <w:rPr/>
        <w:t xml:space="preserve"> </w:t>
      </w:r>
      <w:r>
        <w:rPr/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к постановлению администрации</w:t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 xml:space="preserve">Чебургольского сельского поселения      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10320" w:leader="none"/>
        </w:tabs>
        <w:autoSpaceDE w:val="false"/>
        <w:ind w:left="1420" w:right="-1584" w:hanging="0"/>
        <w:rPr/>
      </w:pPr>
      <w:r>
        <w:rPr/>
        <w:t xml:space="preserve">                                                            </w:t>
      </w:r>
      <w:r>
        <w:rPr/>
        <w:t>от « ___ » _________ 202_ г № ___</w:t>
        <w:tab/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  <w:t xml:space="preserve">Главные администраторы доходов и источников финансирования дефицита бюджета </w:t>
      </w:r>
    </w:p>
    <w:p>
      <w:pPr>
        <w:pStyle w:val="Normal"/>
        <w:ind w:left="1080" w:right="279" w:hanging="0"/>
        <w:jc w:val="center"/>
        <w:rPr>
          <w:b/>
          <w:b/>
        </w:rPr>
      </w:pPr>
      <w:r>
        <w:rPr>
          <w:b/>
        </w:rPr>
        <w:t>Чебургольского сельского поселения Красноармейского района  - органов местного самоуправления</w:t>
      </w:r>
    </w:p>
    <w:p>
      <w:pPr>
        <w:pStyle w:val="Normal"/>
        <w:ind w:left="1080" w:right="1359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060"/>
        <w:gridCol w:w="5281"/>
      </w:tblGrid>
      <w:tr>
        <w:trPr>
          <w:trHeight w:val="795" w:hRule="atLeast"/>
          <w:cantSplit w:val="true"/>
        </w:trPr>
        <w:tc>
          <w:tcPr>
            <w:tcW w:w="4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главного администратора доходов и источников финансирования дефицита бюджета сельского поселения</w:t>
            </w:r>
          </w:p>
        </w:tc>
      </w:tr>
      <w:tr>
        <w:trPr>
          <w:trHeight w:val="2325" w:hRule="atLeast"/>
          <w:cantSplit w:val="true"/>
        </w:trPr>
        <w:tc>
          <w:tcPr>
            <w:tcW w:w="1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</w:tc>
        <w:tc>
          <w:tcPr>
            <w:tcW w:w="3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 сельского посел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Красноармейский район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1 16 01157 01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0709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.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color w:val="FF0000"/>
                <w:szCs w:val="28"/>
              </w:rPr>
            </w:pPr>
            <w:r>
              <w:rPr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Чебургольского  сельского поселения Красноармейского района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 11 0502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сельских поселений (за исключением участков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 от  сдачи  в  аренду  имущества,  находящегося  в 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 11 08050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szCs w:val="28"/>
              </w:rPr>
              <w:t>Средства,  получаемые  от   передачи   имущества, находящегося  в   собственности сельских   поселений   (за исключением  имущества  муниципальных бюджетных и автономных учреждений,  а  также   имущества   муниципальных унитарных предприятий, в том числе  казенных),  в залог, в доверительное управление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9035 10 0000 12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эксплуатации и использования  имущества автомобильных дорог, находящихся в  собственности сельских поселений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9045 10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поступления от использования  имущества, находящегося в собственности сельских   поселений  (за исключением  имущества  муниципальных  бюджетных и автономных учреждений,  а  также   имущества   муниципальных унитарных предприятий, в том числе казенных)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1 13 01540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</w:tr>
      <w:tr>
        <w:trPr>
          <w:trHeight w:val="3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1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06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ого поселения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3 02995 10 0000 1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12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1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2058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недвижимого имущества бюджетных, автономных учреждений, находящегося в собственности сельских поселений, в части реализации основных средств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62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2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4 02053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2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14 06045 10 0000 43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собственности сельских поселений, находящихся в пользовании бюджетных и автономных учреждений</w:t>
            </w:r>
          </w:p>
        </w:tc>
      </w:tr>
      <w:tr>
        <w:trPr>
          <w:trHeight w:val="100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5 0205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1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2020 02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701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07090 10 0000 140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0904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>
          <w:trHeight w:val="7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3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6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06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1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082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 16 10100 10 0000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6 10123 10 0101 14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 17 01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05050 10 0000 18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не налоговые доходы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7 1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ициативные платежи, зачисляемые в бюджеты сельских поселений</w:t>
            </w:r>
            <w:r>
              <w:rPr>
                <w:color w:val="000000"/>
              </w:rPr>
              <w:t>*.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Cs w:val="28"/>
              </w:rPr>
              <w:t>из бюджета субъекта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2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6 001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0077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Прочие субсидии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0024 10 0000 1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35118 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Субвенции бюджетам сельских  поселений  на  осуществление  первичного  воинского   учета   на     территориях, где отсутствуют военные комиссариат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0014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49999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color w:val="000000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7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Прочие безвозмездные поступления в бюджеты сельских поселений 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Cs w:val="28"/>
              </w:rPr>
              <w:t>2 08 0500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>2 18 0503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 19 60010 10 0000 15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5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585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  <w:t>99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01 05 02 01 10 0000 610</w:t>
            </w:r>
          </w:p>
        </w:tc>
        <w:tc>
          <w:tcPr>
            <w:tcW w:w="5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* В том числе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 по видам и подвидам доходов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2) по видам источников.</w:t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Чебурголь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>Красноармейского района                                                              С.А. Пономарев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75"/>
        </w:tabs>
        <w:ind w:left="975" w:hanging="61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jc w:val="left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jc w:val="left"/>
      <w:outlineLvl w:val="2"/>
    </w:pPr>
    <w:rPr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7:47:00Z</dcterms:created>
  <dc:creator>Чудинова НВ</dc:creator>
  <dc:description/>
  <cp:keywords/>
  <dc:language>en-US</dc:language>
  <cp:lastModifiedBy>Админ</cp:lastModifiedBy>
  <cp:lastPrinted>2017-01-11T07:59:00Z</cp:lastPrinted>
  <dcterms:modified xsi:type="dcterms:W3CDTF">2026-01-09T08:53:00Z</dcterms:modified>
  <cp:revision>190</cp:revision>
  <dc:subject/>
  <dc:title>Приложение 1</dc:title>
</cp:coreProperties>
</file>